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2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МУНИЦИПАЛЬНОЕ  ОБРАЗОВАНИЕ</w:t>
      </w:r>
    </w:p>
    <w:p>
      <w:pPr>
        <w:pStyle w:val="Heading"/>
        <w:rPr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Heading"/>
        <w:rPr>
          <w:sz w:val="32"/>
        </w:rPr>
      </w:pPr>
      <w:r>
        <w:rPr>
          <w:sz w:val="32"/>
        </w:rPr>
        <w:t>ГОРОДСКОЙ ОКРУГ ГОРОД ПЫТЬ-ЯХ</w:t>
      </w:r>
    </w:p>
    <w:p>
      <w:pPr>
        <w:pStyle w:val="Heading"/>
        <w:rPr>
          <w:sz w:val="36"/>
        </w:rPr>
      </w:pPr>
      <w:r>
        <w:rPr>
          <w:sz w:val="36"/>
        </w:rPr>
        <w:t>Администрация города</w:t>
      </w:r>
    </w:p>
    <w:p>
      <w:pPr>
        <w:pStyle w:val="Heading"/>
        <w:rPr>
          <w:sz w:val="44"/>
        </w:rPr>
      </w:pPr>
      <w:r>
        <w:rPr>
          <w:sz w:val="44"/>
        </w:rPr>
        <w:t>РАСПОРЯЖЕНИЕ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 26.04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27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 внесении  измен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распоряжение Администрации гор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06.04.2011  № 687-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Arial"/>
          <w:b/>
          <w:sz w:val="26"/>
          <w:szCs w:val="26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с изменением программы  праздника, внести  изменения  в  приложения  к   распоряжению  администрации   города  от 06.04.2011 №687-ра   </w:t>
      </w:r>
      <w:r>
        <w:rPr>
          <w:rFonts w:cs="Times New Roman" w:ascii="Times New Roman" w:hAnsi="Times New Roman"/>
          <w:bCs/>
          <w:sz w:val="26"/>
          <w:szCs w:val="26"/>
        </w:rPr>
        <w:t>«О подготовке городских мероприятий, посвященных   Дню  Победы  в  Великой  Отечественной  войне 1941-1945 года  «</w:t>
      </w:r>
      <w:r>
        <w:rPr>
          <w:rFonts w:cs="Times New Roman" w:ascii="Times New Roman" w:hAnsi="Times New Roman"/>
          <w:sz w:val="26"/>
          <w:szCs w:val="26"/>
        </w:rPr>
        <w:t>Слава всем ветеранам, Слава героям войны</w:t>
      </w:r>
      <w:r>
        <w:rPr>
          <w:rFonts w:cs="Times New Roman" w:ascii="Times New Roman" w:hAnsi="Times New Roman"/>
          <w:bCs/>
          <w:sz w:val="26"/>
          <w:szCs w:val="26"/>
        </w:rPr>
        <w:t>»:</w:t>
      </w:r>
    </w:p>
    <w:p>
      <w:pPr>
        <w:pStyle w:val="2"/>
        <w:tabs>
          <w:tab w:val="clear" w:pos="708"/>
          <w:tab w:val="left" w:pos="360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>Приложение 1  к распоряжению изложить в следующей   редакции (приложение 1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>Приложение 2   к   распоряжению изложить в следующей редакции (приложение 2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>Приложение  3  к распоряжению изложить в следующей редакции  (приложение 3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Отделу  по  информации, связям  с  общественными  организациями  и  средствами  массовой информации  управления  делами (Непочатов С.В.)  опубликовать  распоряжение  в  печатном  средстве  массовой  информации  «Официальный  вестник».</w:t>
      </w:r>
    </w:p>
    <w:p>
      <w:pPr>
        <w:pStyle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2"/>
        <w:ind w:left="720" w:hanging="720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Контроль,  за выполнением распоряжения,  возложить на заместителя Главы    администрации </w:t>
        <w:tab/>
        <w:t xml:space="preserve">города   по  социальным вопросам   Ямашева И.П. </w:t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.о. главы </w:t>
      </w:r>
    </w:p>
    <w:p>
      <w:pPr>
        <w:pStyle w:val="2"/>
        <w:rPr/>
      </w:pPr>
      <w:r>
        <w:rPr>
          <w:b/>
          <w:bCs/>
          <w:sz w:val="32"/>
          <w:szCs w:val="32"/>
        </w:rPr>
        <w:t xml:space="preserve">администрации  города                                             Р.И. Стадлер                                                         </w:t>
      </w:r>
    </w:p>
    <w:p>
      <w:pPr>
        <w:pStyle w:val="Normal"/>
        <w:ind w:left="3792" w:firstLine="708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379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распоряжению  Администрации  города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4.2011 № 827-ра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КОМ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 подготовке  и  проведению  Дня  Побед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 Великой  Отечественной  войн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машев И.П. 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заместитель  главы администрации  города  по  социальным вопросам,  </w:t>
      </w:r>
      <w:r>
        <w:rPr>
          <w:rFonts w:cs="Times New Roman" w:ascii="Times New Roman" w:hAnsi="Times New Roman"/>
          <w:b/>
          <w:bCs/>
          <w:sz w:val="26"/>
          <w:szCs w:val="26"/>
        </w:rPr>
        <w:t>председатель  оргкомитета</w:t>
      </w:r>
    </w:p>
    <w:p>
      <w:pPr>
        <w:pStyle w:val="Normal"/>
        <w:ind w:left="212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340" w:hanging="2340"/>
        <w:rPr/>
      </w:pPr>
      <w:r>
        <w:rPr>
          <w:rFonts w:cs="Times New Roman" w:ascii="Times New Roman" w:hAnsi="Times New Roman"/>
          <w:b/>
          <w:sz w:val="26"/>
          <w:szCs w:val="26"/>
        </w:rPr>
        <w:t>Токарева  Т.В.</w:t>
      </w:r>
      <w:r>
        <w:rPr>
          <w:rFonts w:cs="Times New Roman" w:ascii="Times New Roman" w:hAnsi="Times New Roman"/>
          <w:sz w:val="26"/>
          <w:szCs w:val="26"/>
        </w:rPr>
        <w:t xml:space="preserve">         </w:t>
        <w:tab/>
        <w:tab/>
        <w:t>начальник  отдела  по  культуре  и  искусству,</w:t>
      </w:r>
    </w:p>
    <w:p>
      <w:pPr>
        <w:pStyle w:val="Normal"/>
        <w:ind w:left="2340" w:hanging="23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заместитель председателя оргкомит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ополова  Л.П.                </w:t>
      </w:r>
      <w:r>
        <w:rPr>
          <w:rFonts w:cs="Times New Roman" w:ascii="Times New Roman" w:hAnsi="Times New Roman"/>
          <w:sz w:val="26"/>
          <w:szCs w:val="26"/>
        </w:rPr>
        <w:t>заместитель  Главы   города Пыть-Ях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лешечкин Е.В.   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открытого акционерного общества «Югорская </w:t>
        <w:tab/>
        <w:tab/>
        <w:tab/>
        <w:tab/>
        <w:tab/>
        <w:t xml:space="preserve">территориальная энергетическая компания  Пыть-Ях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Абрамович В.В.</w:t>
      </w:r>
      <w:r>
        <w:rPr>
          <w:rFonts w:cs="Times New Roman" w:ascii="Times New Roman" w:hAnsi="Times New Roman"/>
          <w:sz w:val="26"/>
          <w:szCs w:val="26"/>
        </w:rPr>
        <w:t xml:space="preserve">          </w:t>
        <w:tab/>
        <w:t>начальник  отдела  по  физической  культуре  и  спорту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rPr/>
      </w:pPr>
      <w:r>
        <w:rPr>
          <w:rFonts w:cs="Times New Roman" w:ascii="Times New Roman" w:hAnsi="Times New Roman"/>
          <w:b/>
          <w:sz w:val="26"/>
          <w:szCs w:val="26"/>
        </w:rPr>
        <w:t>Бондаренко Е.И</w:t>
      </w:r>
      <w:r>
        <w:rPr>
          <w:rFonts w:cs="Times New Roman" w:ascii="Times New Roman" w:hAnsi="Times New Roman"/>
          <w:sz w:val="26"/>
          <w:szCs w:val="26"/>
        </w:rPr>
        <w:t xml:space="preserve">.         </w:t>
        <w:tab/>
        <w:t>начальник  Управления социальной защиты населения по городу Пыть-Ях Департамента  труда  и  социальной  защиты  населения Ханты-Мансийского автономного округа – Югры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Бегейович Л.В.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  <w:tab/>
        <w:tab/>
        <w:t>начальник  отдела  по  молодежной  политике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 по  образованию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втун В.В.                 </w:t>
        <w:tab/>
      </w:r>
      <w:r>
        <w:rPr>
          <w:rFonts w:cs="Times New Roman" w:ascii="Times New Roman" w:hAnsi="Times New Roman"/>
          <w:sz w:val="26"/>
          <w:szCs w:val="26"/>
        </w:rPr>
        <w:t>начальник  отдела внутренних дел   по  городу Пыть-Ях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880" w:hanging="2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удич  Д.Б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.                 </w:t>
        <w:tab/>
      </w:r>
      <w:r>
        <w:rPr>
          <w:rFonts w:cs="Times New Roman" w:ascii="Times New Roman" w:hAnsi="Times New Roman"/>
          <w:sz w:val="26"/>
          <w:szCs w:val="26"/>
        </w:rPr>
        <w:t>директор  автономного учреждения         «Телерадиокомпания Пыть-Яхинформ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быкин  Д.Н.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  <w:tab/>
      </w:r>
      <w:r>
        <w:rPr>
          <w:rFonts w:cs="Times New Roman" w:ascii="Times New Roman" w:hAnsi="Times New Roman"/>
          <w:sz w:val="26"/>
          <w:szCs w:val="26"/>
        </w:rPr>
        <w:t xml:space="preserve">начальник  № 84 пожарной  части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ахонин А.И.             </w:t>
        <w:tab/>
      </w:r>
      <w:r>
        <w:rPr>
          <w:rFonts w:cs="Times New Roman" w:ascii="Times New Roman" w:hAnsi="Times New Roman"/>
          <w:bCs/>
          <w:sz w:val="26"/>
          <w:szCs w:val="26"/>
        </w:rPr>
        <w:t xml:space="preserve">директор муниципального унитарного предприятия  </w:t>
        <w:tab/>
        <w:tab/>
        <w:tab/>
        <w:tab/>
        <w:tab/>
        <w:t>«Городское  лесничество»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ацей Т.К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</w:t>
        <w:tab/>
        <w:t>начальник  управления  по  экономи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>Пашаев Д.А.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ab/>
        <w:t xml:space="preserve">начальник  управления  по   делам  гражданской обороны </w:t>
        <w:tab/>
        <w:t>и     чрезвычайным ситуациям</w:t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лячкус Л.Ю.             </w:t>
        <w:tab/>
      </w:r>
      <w:r>
        <w:rPr>
          <w:rFonts w:cs="Times New Roman" w:ascii="Times New Roman" w:hAnsi="Times New Roman"/>
          <w:bCs/>
          <w:sz w:val="26"/>
          <w:szCs w:val="26"/>
        </w:rPr>
        <w:t>начальник управления  по здравоохранению и социальным  вопросам</w:t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ычков В.А</w:t>
      </w:r>
      <w:r>
        <w:rPr>
          <w:rFonts w:cs="Times New Roman" w:ascii="Times New Roman" w:hAnsi="Times New Roman"/>
          <w:sz w:val="26"/>
          <w:szCs w:val="26"/>
        </w:rPr>
        <w:t>.</w:t>
        <w:tab/>
        <w:t>начальник управления по жилищно-коммунальному комплексу, транспорту и дорогам</w:t>
      </w:r>
    </w:p>
    <w:p>
      <w:pPr>
        <w:pStyle w:val="Normal"/>
        <w:ind w:left="3540" w:hanging="3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Чукалова Г.Б.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>директор муниципального автономного учреждения культуры   «Культурно-досуговый  центр».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79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распоряжению  Администрации  города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4.2011 № 827-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 подготовке   и  проведению  Дня Побе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Великой  Отечественной  вой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лава всем ветеранам, Слава героям войны »  2011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98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/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Организационные вопросы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и  провести  митинг  памя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территории МОУ СОШ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акцию  «Георгиевская  ленто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сти смотр  песни  и  строя допризывной  молодежи  МОУ СОШ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ть  подключение  звуковой  аппаратуры для  проведения  митинга  на  территории МОУ СОШ №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мероприятия  по санитарной  очистке  территории  МОУ СОШ №1 у  обелиска  «Памяти  и  Слав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6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городской праздник, посвященный   Дню  Победы  в Великой  Отечественной  Вой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 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 И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 культурную программу праздничных мероприят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4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заседание рабочей группы по подготовке к праздн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женед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 И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и провести  спортивные мероприятия  среди  различных  возрастных  категорий  насел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рамович В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оздравления  на  дому  ветеранов ВОВ, которые  по  состоянию  здоровья  не  могут  участвовать  в  праздничных 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 И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сопровождение  ветеранов  работниками  социального  обслуживания  во  время  провед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аздничных  мероприятий (городская  площад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-09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>
          <w:trHeight w:val="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 ветеранам ВОВ  пригласительные,  с  программой  праз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место  размещения  ветеранов  --митинг, территория  МОУ СОШ №1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городской 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ить  ограждения  в  местах  проведения  праз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ремонт  и  покраску  огражд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 ограждения  для  организации  городского  праз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Провести  акцию  «Георгиевская  ленточка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2.00-13.00 ч.  на  городской  площ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овать  работу аттракциона «Катание  на  лошад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дключение  звуковой  аппаратуры  на  городской  площади  для  проведения  смотра  песни  и  строя с 12.00-13.30 ч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электрическое оснащение праздника, дежурство электриков (с 12.00 – 22.30)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дключение  электронагревательных  приборов  торговых  павиль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12.00 – 22.00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шечкин Е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ицы 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ородскую  площад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территорию МОУ ДОД «Д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4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монтаж  и  демонтаж  городской  сц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-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крыть  улицы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 проведения  легкоатлетической  эстафеты  09.05.2011 с 09.30.00-11.00ч. Самардакова, Нефтяников, Центральную, Первопроходцев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ля  проведения  праздника  09.05.2010 с 11.00- 22.30ч.  Центральную, Первопроходцев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 схему перекрытия  дорог  в ГИБДД  и МУП А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ть  население  об  изменении  движения  городского  транспорт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-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место работы пиротех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аев Д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быкин Д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ить пожарную безопасность во время праздничного  салю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быкин Д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праздничную торговлю  на  территории  старого  рын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письма  за  подписью Главы города  на  руководителей торговых  предприятий  и  общественного  пит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цей Т.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ить  серию  социальных  роликов  по подготовке и проведению   праздни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убликовать  программу  праздника  в С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омкоговорящую трансляцию по горо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вещение праздника в С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формацию о проведении акции «Георгиевская ленточ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4-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2-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храну правопорядка во время проведения митинг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оизвести  холостые   выстрелы  у  Обелиска «Памяти  и Славы» территория МОУ СОШ №1  с12.00-13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храну  оформления  и  реквизита  на  городской  площади (с 19.00ч. 07,08.05.2011 до 9.00ч. 09.05.201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охрану правопорядка во время проведения праздни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работу  сотрудников  ГИБДД  во  время  массового  вывоза  людей  по  окончанию  праздн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9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втун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дежурство бригады скорой помощи при  проведении праздничных  мероприятий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  митинге, территория МОУ СОШ 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а городском  празд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ячкус Л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зменить  маршрут  движения  городских  рейсовых  автобу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обавить дополнительные единицы городского транспо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ить движение городского транспорта до 1 часа но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ынин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править приглашения в адрес руководителей предприятий города для участия в шеств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формировать колонны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ш О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6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лагоустрой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ть  праздничное   оформление города Пыть-Ях   ко  Дню Победы    в Великой      Отечественной войн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4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елев Е.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машев И.П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работы   по дополнительному озеленению   и благоустройству  на площади  возле обелиска «Защитникам Отечества во все времена», «Катюши» «Вечного  огня», «Аллеи  славы» в 5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ин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сти комплекс    работ  по ремонту, замене и реставрации                        надгробных      сооружений, очистке, благоустройству,  укладке плитки на могилах ветеранов ВОВ.</w:t>
            </w:r>
            <w:r>
              <w:rPr>
                <w:rFonts w:cs="Courier New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аев Д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хонин А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работать вопрос благоустройства территории, прилегающей к ТЦ «Сивер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7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места  проведения праздни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нитарное состояние места проведения праздника  (площадь, площадь  старого  рынк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 схему  расстановки  ур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ить  постоянную  уборку  мус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работу  общественного  туалета¸ установить    кабины биотуал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8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5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аев Д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ести  монтаж  баннеров  с  тематикой ВОВ на  жилых  домах 5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5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ычков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  косметический  ремонт  входной  группы  и  парапетов  МОУ ДОД «Д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 06.05.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распоряжению  Администрации  города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4.2011 № 827-ра</w:t>
      </w:r>
    </w:p>
    <w:p>
      <w:pPr>
        <w:pStyle w:val="Normal"/>
        <w:ind w:left="45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 мероприят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 праздника   «Слава всем ветеранам, Слава героям войны » 2011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52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Исполни-тель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 м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мотр песни и строя допризывной молодёжи МОУ СОШ гор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рбыш И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30-1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ОУ СОШ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ербыш И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тинг,   посвященный  66 –годовщине Великой  победы. Обелиск «Памяти  и Сл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ОУ СОШ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карева Т.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  м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9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ляция  музыкально-информационной композиции  по громкоговорящей 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 старого 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дич Д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совый забег «Тебе Великая Победа посвящае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ицы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отней  Е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2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 аттракцио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Нижний  Таг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ОУ ДОД Д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карева Т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я «Георгиевская лент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Ямашева С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2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ая  торгов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 старого  ры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ацей Т.К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4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ствие жителей гор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одном стро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Центр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окарева Т.В.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4.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празд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 Днём Великой Поб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5-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ая программа творческих  коллективов  города  «Слава всем ветеранам, гордой великой стран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5-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евая кухня «Ваш подвиг чтим и бережно храни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0-16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аттракционов:  батут, сумо, напольные  шашки, винь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МАУК «КД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иц-турнир по шахматам и шашк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отней  Е.В.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футболу среди юношеских ком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дио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ОУ СОШ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вотней  Е.В.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00-18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 Аттракциона «Катание  на  лошад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асюк А.Н.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-17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мрейслинг, соревнования по поднятию по гиревому спор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, 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брамович В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0-20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учащихся отделения  эстрадно-джазового  вок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ого  ансамбля «Парафраз» и вокального  ансамбля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r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us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ладкова М.П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0-21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  профессиональных артис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00-21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тическая  танцевальная программа «Мелодия весны, любви и Побе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30-21.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йдовая зарисовка «Память хранят жив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40-2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атрализованная  компози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Свеча  памяти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площадь сц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салю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ская площад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укалова Г.Б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00:00Z</dcterms:created>
  <dc:creator>User</dc:creator>
  <dc:description/>
  <dc:language>en-US</dc:language>
  <cp:lastModifiedBy>Aseeva</cp:lastModifiedBy>
  <cp:lastPrinted>2011-04-27T08:47:00Z</cp:lastPrinted>
  <dcterms:modified xsi:type="dcterms:W3CDTF">2011-04-27T02:47:00Z</dcterms:modified>
  <cp:revision>8</cp:revision>
  <dc:subject/>
  <dc:title> </dc:title>
</cp:coreProperties>
</file>